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24776980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569369288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07805352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38011928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05256861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51357118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13349482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388018032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42318426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80127010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9788226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415886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52396088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54042175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6626815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6493480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27298837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6153750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68671861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16157038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2356900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50743076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825799870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053659763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60027596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37935776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