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392965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7721966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3057399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3610397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9636870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3850693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055075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1201707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7268833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7601614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233273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3091641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2888873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3598005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99560828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4761211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8064759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32732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6628204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3837695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5923347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0317742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4173489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1920386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2102651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002228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2033362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5815924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8460934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3794529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3125601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8154908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3109872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238741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2647058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2705603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1776787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853879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2132121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0381436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2256451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2559752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8943249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4445619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2954708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9239487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2196996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9270088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5290034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3131375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862215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4585785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9658453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5860374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785996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3604364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9287888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