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1823894256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1426419034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866519895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1370945975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1378044297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1696301375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538796366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2067796866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486697195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355034550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1693124623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143004257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1109565323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843752567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1611953562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1822038814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1500242398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899342842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563861150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1397400508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1137834382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709137861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876581749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956813318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1160967745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1338476881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