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2606142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2040650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4261054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3862068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3534152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598234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69078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5495655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9588428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1498193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66854399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4471906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9654812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027139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0561302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885258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5029645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1690884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4972989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6679115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906166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5090435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4658556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6819328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2311850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244078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