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3813975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560483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665984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976086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6741155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9477026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401725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9599901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6497693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53751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333309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4155324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66867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0715257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765269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399739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9589518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32902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62251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274655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3596061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182548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4865458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5628672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420175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708244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