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50946359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38182427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5804439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3947663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335136511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47260354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85946603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19089449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90710260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614613286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88667475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06921091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49324497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57593641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555471763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03503401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10717432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60318634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80180023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561719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84650984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170075271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86175446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5308346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87849848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8518287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8713815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80773193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33218743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49382770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38809439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9905303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55125122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74236359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16669691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38414105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3527193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39496233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52653327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7915548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97521524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31920705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05897777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065862860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