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94673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29229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2672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21752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34708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319307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95095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72733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146104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99480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44409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8490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13569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30423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50142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527081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825896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96240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63798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443937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66417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08777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57844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3966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5669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82100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81073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677415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452886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702537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57417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76406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690879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47479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63929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23196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49892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82077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04585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69601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83210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761650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419121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2966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40660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654167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289974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82242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275202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900647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84901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4675772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35562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5505359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806300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810064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