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59916340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712531659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356527815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798097016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048107239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859886351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809560583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961503600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735684893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071555559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228786337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476695375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264821179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99358373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55165366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684260102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404801327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636753992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973182859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456049319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997006547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946642349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318823616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845720018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378654597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454980447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2052116105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666084739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678912545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746732334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651569517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644633761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459449162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922110461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513500627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74438970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834840348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659030591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396623015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1444901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249502522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407853088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852107910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328852212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482352901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129541864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230732143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63169088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50264297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893124863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321207290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314379619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318601315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415913442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359898100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711379457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