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514240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464312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854626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064456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484883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96836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3461797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6298983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555414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107335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8621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29220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192163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