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921742667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391741494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062662932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356182278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39868756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710180705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772996027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704459979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263513773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657909729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088240394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308688905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341818612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224760583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795343727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60455514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8850710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32588094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605175212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985005951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045198614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475463403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09283837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917753166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41364038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54196404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