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1580878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6544785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7810397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1619288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6915669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3878776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336648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6485763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1796562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6434474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4459590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9560437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3204334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8030631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964604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9964860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5835923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1786539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5509642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2286697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2016665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264685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2406570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892851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9827056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402789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