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4941287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9345598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11972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311359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4193455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6145866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964575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2774078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9631181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9909566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3635520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4575023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063503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918409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31020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6326576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8275951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636861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500536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565778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2096308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386676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175891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234537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5978752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599518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