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5907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11454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97628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00930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169619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27380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109324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10842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60232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81841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62709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171841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823139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976340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009348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582187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48518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21151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41309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0567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70484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98763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9519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916033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26940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42650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