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3430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32313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789851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657042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03810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93294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955545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688218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50301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399653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55474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73311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379364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310386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65945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38213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932123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1086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55907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04201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555071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82194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313948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88675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32662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16826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