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4681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532321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13051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962962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18122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32517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5305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48276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99155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6947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49458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9932908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588244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44605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400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476625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12464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97279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249337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87564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21230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12373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767750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25024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67170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9007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