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3367240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484666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45294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056378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09920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77113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86714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734622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15506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76856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928247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98207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403856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324507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940582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44221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956174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932319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27332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283071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670367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05125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453293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46287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608072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115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