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6212796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922879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872116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179021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6034242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1331932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602212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814070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4808085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815306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63518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837066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9200720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8750551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519844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4259146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571142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074719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51084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635250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961851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350156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0380650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2788554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685969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505831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