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5578366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2492210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1458478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0559879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0350399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0062940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0995593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0238254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4775424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2087130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7590739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8390918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8386726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473220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1732943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9627437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1569890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564536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3795509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6990183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1202484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1942384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2109798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1235606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039579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7288448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2409504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4625377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3243659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9939310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428036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800510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397816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4317019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914780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5684571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12477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317671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1714439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9379927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4613963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9990507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3270016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4932007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226305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8244592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3866170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9135702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7044117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8430851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9582004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8960965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7744193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915877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6306338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5254791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9302985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