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7284565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7676910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817583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8226741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802778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4647749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6128544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349233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8019084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3432566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683951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1045670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742122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539460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2356082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5931091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052011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367868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0049914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6658959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6178749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4341746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804107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0792845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3656471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4566386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