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215311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616579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792926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104480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26491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8352550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806007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90706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604858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097900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3311529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480553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697905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513714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305754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588011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40439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313510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256035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29806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51138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99805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906997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6068864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55185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342865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