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439915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196203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97661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039493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098237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961733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43166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457779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191271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55664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671052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892922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132756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78326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04208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29232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465251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2133788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1658589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657936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614149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084011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3445395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3838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466242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18529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