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10284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69684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7431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67791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28586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707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41972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58366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67042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56245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58000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21512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93858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88382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67501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76295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35324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11170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65750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0734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23766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85547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28394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5378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09174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06477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91399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84063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57177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68937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73699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06331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45074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12036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03359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95174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41132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62436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5153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25066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17175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52802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00823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52264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5364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56661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55035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22570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9455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112949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66220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31459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11238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38170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54732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1239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