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307709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86536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903727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591665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356512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031875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49266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765512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79634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2588704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402941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4307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593670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834787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453238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296362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055418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074960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297248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81463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145933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629052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216984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917962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293734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556715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118971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449324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224611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000297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83121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9396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6693882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173942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835281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209126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58024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81068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55093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795656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73276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547387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880952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231874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124157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98015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735471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791092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6923058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2073953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3419234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9913735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101634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35566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3406497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2037609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