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53765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65427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661219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31217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7046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38629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45919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9084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64976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9080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91087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14910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16250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