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605156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018654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30636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846814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4324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76035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40738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4214445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45214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10797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562947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91465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75504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912768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835965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938590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6611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90344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157441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5274418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925147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099790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018958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55948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72181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410639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