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084347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92501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249522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79831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970187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88016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207017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293955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521003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03657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791791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502870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037934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686156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25113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26926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5752573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729300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094895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43437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17539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146074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47673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55019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27079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09160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