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0169135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4731259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2135506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7277729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8253737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0578373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0447343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4147919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8966418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1178014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9686847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4289967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504803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0091395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337944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2637059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6175189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3090056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0194378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5000446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70480167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9618973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921007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9180198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301610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079756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