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595071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19492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0892450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99238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0593598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596991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5612107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060982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308509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649483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84650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4620085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242531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367939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1949042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966303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3888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868184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35500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339079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168656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90554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162597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54703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3041572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14019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