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6470656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9510264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0829226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1004198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2425082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4784956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3854402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5172591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571794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9677457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5802169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2044231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4336342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64167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232574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3430764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8226837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534680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4605729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5462646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9576537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9590639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329376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0316100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867016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8261372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