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5834205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8472476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8002966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0744723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4905685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2179410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1412513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7612806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9586925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386718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6171216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0306432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6314008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5506454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0411138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7960386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518856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6470149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488462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889403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6848648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3523798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9875494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4305819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5571933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0529960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