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9502183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6518891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7693126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1630482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6568355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8730024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4083011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2071445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5354745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9063240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1173177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5253647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573087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2825377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31024290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1721967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605162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0769812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9999474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2283095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3791360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7974633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599777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94047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2700569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294681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