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47683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05377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276609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272182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8536662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6874157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513326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708526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741357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626682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353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52384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5431269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023566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23736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468567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038317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62258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5206942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088903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76701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702860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56687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7969126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344724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204351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