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503689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604337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909871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515199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151011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515338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219910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625637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111301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368042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937614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008537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9921218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088737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71185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175592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18229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773516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466904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1826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77615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00351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482410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76149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622497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953049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89672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25865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921974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9523888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479267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1942755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903887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860222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84073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133640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383056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740661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725377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1119227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708254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324206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36951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48737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5737525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73607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0024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532252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874069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19954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219506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445853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04048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231262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611783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416223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05897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