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1064643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2240240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2619514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3608557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2364162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3577998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4577338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7600470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2338409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1184642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9740299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2252756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9453632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1040894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6144630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0457185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383437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673410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5782344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4324695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0787490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4619496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050850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2818182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3761591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4767485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