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77895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78385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51659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65332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43401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072585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544128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19585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44796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21894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976381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862281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761928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90860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7250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2578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08419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018783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161776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1985686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429926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83330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499973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36467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138225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0285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