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436697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9389475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027857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505024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3876090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090684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863977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72095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453009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21624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49835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474878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690510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31654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454533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81665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565951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9940568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672680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135754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65966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621230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900727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1002069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022467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81046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