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83627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89154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32735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72588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11847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5186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61295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10286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41841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36015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05515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3821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7334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69873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49081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67164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54791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437236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21582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13613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78968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95428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76739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9518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18889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36601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91012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64790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9622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69479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7572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43130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71962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58390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60119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14502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95854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32342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6442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51702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1958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88931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22698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18697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