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6449031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8242561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8714463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9377230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5694970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2266824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1856943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5446690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3764346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3327328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159829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1840987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8338413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2165233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5356494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7593010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510030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9440454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3528547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8839122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8071507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3159489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1261473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1788398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7573990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0925680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6374926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3966515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9257123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8549045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8268564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1865330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6651948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2230316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0343614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043231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3633229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1227418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4366965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6055625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612486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8635807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2316996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3538823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9522681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0811392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0544181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5904995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5854743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10759996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610584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5474680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8378820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8574049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6947186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9076183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