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4319032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5512269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6882593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7541915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2781344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086282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6552394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3615922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2231129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7673553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851077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3863029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7555887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0755688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1182963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7992018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8028894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4676888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3499748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735983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3685583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2908404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6840441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9501579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5413063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2853761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055664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3666277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6597908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9495039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261423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1127788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0266452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1681020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8778306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2161176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9121814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8904714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4758789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1645480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6286965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979419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7456737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0048775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5187389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5126904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3060083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3418279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3963782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7085908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1670476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6023238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7443985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994207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4284168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6032473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