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872665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097017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566009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748550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146573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32847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2349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2474106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0576217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524879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36891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56527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7261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