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25026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522616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986890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760131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699566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584952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7362506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034461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574707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698739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4506113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8038442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5773312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1655436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588533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080927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24158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34097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872615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691613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897203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2065797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735239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592568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7374074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109199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