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1186279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8700194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3620429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8264441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9663702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536303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2521865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0850863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6364144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4844189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7096842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7021463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5305464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5717973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154457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7306545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838054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7065022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9194306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8155827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8560641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3587644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914039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9883708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1040909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020486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