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1836535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941449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239412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822821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064654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537143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544302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456126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732900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177335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1145079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7743736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696547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980671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972346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4274843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2035254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475893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240947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206695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74472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0728391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7971778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176607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12447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505305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