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457142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41243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306229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377122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710850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026512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377717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859112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59410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750736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23953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477810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63463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219801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722830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326362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53032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10338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38669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775940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65615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586017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692701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48924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699507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18479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