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83746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9930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849454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826841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735928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0039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4810559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9160203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8778211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925685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747348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60125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48749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9955693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162291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57317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88328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918950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46557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795931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04951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750485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3056490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37533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84184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377880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