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40448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9809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01559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45324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71271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8162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65452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83154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315603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92606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92402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568401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44335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63842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742447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237492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07372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17149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87522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24698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90062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14135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925494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41176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4616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58952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