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79717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0325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79589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88644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01505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79573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943477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99666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9602279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72890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64863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55268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54478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001235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139778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552010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236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63959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948002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38149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946400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797156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52397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378020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6440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9975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