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39798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627312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344679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288221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7365185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9222211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304534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13771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783554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661941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87569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349156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489834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968000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351058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948201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757686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82642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3068934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442483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40871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82804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77833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2836272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963047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36755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