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305566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7146821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8763749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546417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165977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586763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3187380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7905568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1458962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746834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4660222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2787245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3622655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9160410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1187219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8769566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9147998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277499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26740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0716204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8759818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955184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2015156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282368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6907735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9568436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7133366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353762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1248319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1089008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9435773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05943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893909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5282574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509695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477682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0655106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5071981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4185348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327444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7539138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920721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1780333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3826607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859294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338395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8707718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517963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9383398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1271639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0847235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4742232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423320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4510637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6799676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5572413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9016575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