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598382124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146313086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83490172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64825439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02662160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66508349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755472519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72939402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33429186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17598195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31660567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37642508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75767927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83229492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55404335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97853221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51889988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1570797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62224545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85210499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6730133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35736743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86248456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621753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62798506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56389134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